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ДЕРЖАВНА СЛУЖБА СТАТИСТИКИ УКРАЇ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8EAADB"/>
          <w:sz w:val="56"/>
          <w:szCs w:val="56"/>
        </w:rPr>
      </w:pPr>
      <w:r>
        <w:rPr>
          <w:b/>
          <w:color w:val="8EAADB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4c6e7" stroked="t" o:allowincell="f" style="position:absolute;margin-left:0pt;margin-top:-146.7pt;width:411.2pt;height:146.6pt;mso-wrap-style:none;v-text-anchor:middle;mso-position-vertical:top" type="_x0000_t136">
            <v:path textpathok="t"/>
            <v:textpath on="t" fitshape="t" string=" &#10;ДОХОДИ ТА ВИТРАТИ НАСЕЛЕННЯ &#10;ЗА РЕГІОНАМИ УКРАЇНИ" style="font-family:&quot;Batang&quot;;font-size:32pt"/>
            <v:fill o:detectmouseclick="t" type="solid" color2="#4b3918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8EAADB"/>
          <w:sz w:val="56"/>
          <w:szCs w:val="56"/>
        </w:rPr>
      </w:pPr>
      <w:r>
        <w:rPr>
          <w:b/>
          <w:color w:val="8EAADB"/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mc:AlternateContent>
          <mc:Choice Requires="wps">
            <w:drawing>
              <wp:inline distT="0" distB="0" distL="0" distR="0">
                <wp:extent cx="3208655" cy="1066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80" cy="1066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ЗА 2014 РІ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2e74b5" stroked="t" o:allowincell="f" style="position:absolute;margin-left:0pt;margin-top:-84pt;width:252.6pt;height:8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ЗА 2014 РІК</w:t>
                      </w:r>
                    </w:p>
                  </w:txbxContent>
                </v:textbox>
                <v:path textpathok="t"/>
                <v:textpath on="t" fitshape="t" string="ЗА 2014 РІК" style="font-family:&quot;Arial Black&quot;;font-size:12pt"/>
                <v:fill o:detectmouseclick="t" type="solid" color2="#d18b4a"/>
                <v:stroke color="yellow" weight="9360" joinstyle="miter" endcap="flat"/>
                <v:shadow on="t" obscured="f" color="#868686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52"/>
          <w:lang w:val="en-US"/>
        </w:rPr>
      </w:pPr>
      <w:r>
        <w:rPr>
          <w:b/>
          <w:sz w:val="36"/>
          <w:szCs w:val="52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Статистичний збірник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-360" w:hanging="0"/>
        <w:jc w:val="center"/>
        <w:rPr>
          <w:b/>
          <w:b/>
          <w:sz w:val="36"/>
          <w:lang w:val="en-US"/>
        </w:rPr>
      </w:pPr>
      <w:r>
        <w:rPr>
          <w:lang w:val="en-US"/>
        </w:rPr>
        <w:drawing>
          <wp:inline distT="0" distB="0" distL="0" distR="0">
            <wp:extent cx="5761990" cy="3428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КИЇВ</w:t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201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kern w:val="2"/>
          <w:szCs w:val="28"/>
          <w:lang w:val="uk-UA"/>
        </w:rPr>
        <w:t>Державна служба статистики України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8"/>
          <w:lang w:val="uk-UA"/>
        </w:rPr>
      </w:pPr>
      <w:r>
        <w:rPr>
          <w:rFonts w:cs="Times New Roman"/>
          <w:b/>
          <w:kern w:val="2"/>
          <w:szCs w:val="28"/>
          <w:lang w:val="uk-UA"/>
        </w:rPr>
      </w:r>
    </w:p>
    <w:p>
      <w:pPr>
        <w:pStyle w:val="Normal"/>
        <w:rPr/>
      </w:pPr>
      <w:r>
        <w:rPr>
          <w:kern w:val="2"/>
          <w:sz w:val="24"/>
          <w:szCs w:val="24"/>
        </w:rPr>
        <w:t>За редакцією</w:t>
      </w:r>
      <w:r>
        <w:rPr>
          <w:b/>
          <w:kern w:val="2"/>
          <w:sz w:val="24"/>
          <w:szCs w:val="24"/>
        </w:rPr>
        <w:t xml:space="preserve">  І. М. Нікітіної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rPr>
          <w:b/>
          <w:b/>
          <w:caps/>
          <w:kern w:val="2"/>
          <w:sz w:val="24"/>
          <w:szCs w:val="24"/>
        </w:rPr>
      </w:pPr>
      <w:r>
        <w:rPr>
          <w:kern w:val="2"/>
          <w:sz w:val="24"/>
          <w:szCs w:val="24"/>
        </w:rPr>
        <w:t>Відповідальні за випуск</w:t>
      </w:r>
      <w:r>
        <w:rPr>
          <w:b/>
          <w:kern w:val="2"/>
          <w:sz w:val="24"/>
          <w:szCs w:val="24"/>
        </w:rPr>
        <w:t xml:space="preserve">  </w:t>
      </w:r>
      <w:r>
        <w:rPr>
          <w:b/>
          <w:sz w:val="24"/>
          <w:szCs w:val="24"/>
        </w:rPr>
        <w:t>Н. М. Смишляєва, Л. О. Гвоздік</w:t>
      </w:r>
    </w:p>
    <w:p>
      <w:pPr>
        <w:pStyle w:val="Normal"/>
        <w:jc w:val="both"/>
        <w:rPr>
          <w:b/>
          <w:b/>
          <w:caps/>
          <w:spacing w:val="-4"/>
          <w:kern w:val="2"/>
          <w:sz w:val="24"/>
          <w:szCs w:val="24"/>
        </w:rPr>
      </w:pPr>
      <w:r>
        <w:rPr>
          <w:b/>
          <w:caps/>
          <w:spacing w:val="-4"/>
          <w:kern w:val="2"/>
          <w:sz w:val="24"/>
          <w:szCs w:val="24"/>
        </w:rPr>
      </w:r>
    </w:p>
    <w:p>
      <w:pPr>
        <w:pStyle w:val="22"/>
        <w:spacing w:lineRule="auto" w:line="360" w:before="0" w:after="0"/>
        <w:ind w:left="0" w:right="-142" w:hanging="0"/>
        <w:jc w:val="both"/>
        <w:rPr/>
      </w:pP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атистичному збірн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"Доход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итрати населення за 201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ік 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гіонами України" наведено інформацію про результати остаточних розрахунків доходів та витрат населення за регіонами України за 200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2014 роки. Розрахований на широке коло читач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0" w:hanging="0"/>
        <w:rPr/>
      </w:pPr>
      <w:r>
        <w:rPr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дреса: 01601, м. Київ-601, вул. Шота Руставелі,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телефон: 287–61–4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електронна пошта: vrp@ukrstat.gov.ua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•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еб-сайт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ukrsta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ua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всюдження статистичних видань Держстату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ДП "Інформаційно-аналітичне агентство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дреса: 01601, м. Київ-601, вул. Еспланадна, 4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6, оф. 419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тел/факс: 287–03–79, 287–77–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електронна пошта: </w:t>
      </w:r>
      <w:r>
        <w:rPr>
          <w:rFonts w:cs="Tahoma" w:ascii="Tahoma" w:hAnsi="Tahoma"/>
          <w:lang w:val="ru-RU"/>
        </w:rPr>
        <w:t>iaaalex_sh@ukr.n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right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</wp:posOffset>
                </wp:positionH>
                <wp:positionV relativeFrom="paragraph">
                  <wp:posOffset>6169025</wp:posOffset>
                </wp:positionV>
                <wp:extent cx="4415790" cy="2533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15pt;margin-top:485.75pt;width:347.65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</w:t>
      </w:r>
      <w:r>
        <w:rPr>
          <w:b/>
          <w:sz w:val="24"/>
          <w:szCs w:val="24"/>
        </w:rPr>
        <w:t>©</w:t>
      </w:r>
      <w:r>
        <w:rPr>
          <w:sz w:val="24"/>
          <w:szCs w:val="24"/>
        </w:rPr>
        <w:t xml:space="preserve"> Державна служба статистики України, 201</w:t>
      </w:r>
      <w:r>
        <w:rPr>
          <w:sz w:val="24"/>
          <w:szCs w:val="24"/>
          <w:lang w:val="ru-RU"/>
        </w:rPr>
        <w:t>6</w:t>
      </w:r>
    </w:p>
    <w:p>
      <w:pPr>
        <w:pStyle w:val="Normal"/>
        <w:ind w:firstLine="5103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ind w:firstLine="5103"/>
        <w:jc w:val="right"/>
        <w:rPr>
          <w:sz w:val="18"/>
          <w:szCs w:val="18"/>
        </w:rPr>
      </w:pPr>
      <w:r>
        <w:rPr>
          <w:sz w:val="18"/>
          <w:szCs w:val="18"/>
        </w:rPr>
        <w:t>Вих. № 02.5 – 14/3 – 16  від 01.02.2016</w:t>
      </w:r>
    </w:p>
    <w:p>
      <w:pPr>
        <w:pStyle w:val="Normal"/>
        <w:ind w:firstLine="510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103"/>
        <w:jc w:val="right"/>
        <w:rPr>
          <w:color w:val="BFBFBF"/>
          <w:sz w:val="18"/>
          <w:szCs w:val="18"/>
          <w:lang w:val="ru-RU"/>
        </w:rPr>
      </w:pPr>
      <w:r>
        <w:rPr>
          <w:color w:val="BFBFBF"/>
          <w:sz w:val="18"/>
          <w:szCs w:val="18"/>
          <w:lang w:val="ru-RU"/>
        </w:rPr>
        <w:t xml:space="preserve"> 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ДМОВА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ний збірник 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</w:rPr>
        <w:t>Доходи та витрати населення за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рік за регіонами України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</w:rPr>
        <w:t xml:space="preserve"> містить результати остаточних розрахунків доходів та витрат населення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зрахунок доходів та витрат населення базується на міжнародних стандартах Системи національних рахунків, а також Європейської системи національних і регіональних рахунків стосовно визначення доходів та витрат для складання рахунків сектору домашніх господарств, з урахуванням особливостей економіки України та специфіки її первинного обліку та звітності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инаючи з даних за 2012 рік, розрахунки здійснено відповідно до "Методологічних положень оновленої версії системи національних рахунків 2008 року" (наказ Держстату України від 17.12.2013 № 398)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У збірнику наведе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сяги</w:t>
      </w:r>
      <w:r>
        <w:rPr>
          <w:sz w:val="24"/>
          <w:szCs w:val="24"/>
          <w:lang w:val="ru-RU"/>
        </w:rPr>
        <w:t xml:space="preserve"> та </w:t>
      </w:r>
      <w:r>
        <w:rPr>
          <w:sz w:val="24"/>
          <w:szCs w:val="24"/>
        </w:rPr>
        <w:t>структур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сновни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казників доході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а витрат населення, наявний дохід, який може бути використаний населенням на придбання товарів та послуг, реальний наявний дохід, визначений з урахуванням цінового фактору, кінцеві споживчі витрати в розрізі джерел фінансування (витрат інституційних секторів економіки), а також валове нагромадження основного капіталу домашніх господарств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Інформація за 2014 рік наведена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вні позначення, які використані у збірнику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708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–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–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заповнення рубрики за характером побудови таблиці не має сенсу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ЗМІСТ</w:t>
      </w:r>
    </w:p>
    <w:p>
      <w:pPr>
        <w:pStyle w:val="Heading"/>
        <w:tabs>
          <w:tab w:val="clear" w:pos="720"/>
          <w:tab w:val="left" w:pos="9072" w:leader="dot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9214"/>
        <w:gridCol w:w="567"/>
      </w:tblGrid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ЕРЕДМОВА</w:t>
            </w: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</w:t>
            </w:r>
          </w:p>
        </w:tc>
      </w:tr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ОВНІ ПОЗНАЧЕННЯ</w:t>
            </w:r>
            <w:r>
              <w:rPr>
                <w:sz w:val="24"/>
                <w:szCs w:val="24"/>
              </w:rPr>
              <w:t>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1. ДОХОДИ ТА ВИТРАТИ НАСЕЛЕННЯ УКРАЇН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и та витрати населення України 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доходів та витрат населення України 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2. ДИНАМІКА ПОКАЗНИКІВ ДОХОДІВ НАСЕЛЕННЯ ЗА РЕГІО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ходи населення 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явний дохід населення 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Наявний дохід у розрахунку на одну особу 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Заробітна плата 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ибуток та змішаний дохід 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ходи від власності (одержані) 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оціальні допомоги та інші одержані поточні трансферти 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ціальні допомоги 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ціальні трансферти в натурі 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3. ВИТРАТИ ТА ЗАОЩАДЖЕННЯ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ОСНОВНІ НАПРЯМИ ВИКОРИСТАННЯ КОШТІВ НАСЕЛЕННЯ ЗА РЕГІО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итрати населення 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итрати в розрахунку на одну особу 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идбання товарів та послуг 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ходи від власності (сплачені) 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Поточні податки на доходи, майно та інші сплачені поточні трансферти 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Поточні податки на доходи, майно тощо 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Внески на соціальне страхування 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громадження нефінансових активів 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иріст фінансових активів 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ЗМІНА ОБСЯГІВ ДОХОДІВ ТА ВИТРАТ НАСЕЛЕННЯ ЗА РЕГІО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на обсягів доходів населення 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Зміна обсягів наявного доходу населення 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міна обсягів наявного доходу в розрахунку на одну особу 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Зміна обсягу реального наявного доходу ...... 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Зміна обсягів заробітної плати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Зміна обсягів прибутку та змішаного доходу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на обсягів доходів від власності (одержаних)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на обсягів соціальних допомог та інших одержаних поточних трансфертів 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на обсягів соціальних допомог 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0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міна обсягів соціальних трансфертів у натурі 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1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Зміна обсягів витрат населення 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2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на обсягів придбання товарів та послуг 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3. 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міна обсягів поточних податків на доходи, майно та інших сплачених поточних трансфертів 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4. 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міна обсягів поточних податків на доходи, майно тощо 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70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ind w:left="-57"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7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міна обсягів внесків на соціальне страхування 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12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5. СТРУКТУРА ДОХОДІВ ТА ВИТРАТ НАСЕЛЕННЯ ЗА РЕГІО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доходів населення 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руктура наявного доходу населення 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наявного доходу в розрахунку на одну особу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руктура заробітної плати 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прибутку та змішаного доходу 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доходів від власності (одержаних) 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соціальних допомог та інших одержаних поточних трансфертів 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1170" w:leader="none"/>
                <w:tab w:val="left" w:pos="9072" w:leader="dot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соціальних допомог 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соціальних трансфертів у натурі 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0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руктура витрат населення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1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придбання товарів та послуг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2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доходів від власності (сплачених)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3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поточних податків на доходи, майно та інших сплачених поточних трансфертів 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4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поточних податків на доходи, майно тощо 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5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внесків на соціальне страхування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 ПИТОМА ВАГА СКЛАДОВИХ ДОХОДІВ ТА ВИТРАТ НАСЕЛЕННЯ РЕГІОНУ В ЇХ ЗАГАЛЬНОМУ ОБСЯЗІ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Питома вага заробітної плати в загальному обсязі доходів населення регіону</w:t>
            </w:r>
            <w:r>
              <w:rPr>
                <w:sz w:val="26"/>
                <w:szCs w:val="26"/>
              </w:rPr>
              <w:t>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прибутку та змішаного доходу в загальному обсязі доходів населення регіону 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итома вага доходів від власності (одержаних) у загальному обсязі доходів населення регіону 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соціальних допомог та інших одержаних поточних трансфертів у загальному обсязі доходів населення регіону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соціальних допомог у загальному обсязі доходів населення регіону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итома вага придбання товарів та послуг у загальному обсязі витрат і заощаджень населення регіону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доходів від власності (сплачених) у загальному обсязі витрат і заощаджень населення регіону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поточних податків на доходи, майно та інших сплачених поточних трансфертів у загальному обсязі витрат і заощаджень населення регіону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нагромадження нефінансових активів у загальному обсязі витрат і  заощаджень населення регіону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10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приросту фінансових активів у загальному обсязі витрат і заощаджень населення регіону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 ОКРЕМІ СКЛАДОВІ ВАЛОВОГО РЕГІОНАЛЬНОГО ПРОДУКТУ ЗА ВИТРАТ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Кінцеві споживчі витрати інституційних секторів економіки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нцеві споживчі витрати домашніх господарств 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Кінцеві споживчі витрати некомерційних організацій, що обслуговують домашні господарства ..................................................................</w:t>
            </w:r>
            <w:r>
              <w:rPr>
                <w:sz w:val="26"/>
                <w:szCs w:val="26"/>
                <w:lang w:val="ru-RU"/>
              </w:rPr>
              <w:t>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57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Індивідуальні кінцеві споживчі витрати сектору загального державного управління 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Колективні кінцеві споживчі витрати сектору загального державного управління</w:t>
            </w:r>
            <w:r>
              <w:rPr>
                <w:sz w:val="26"/>
                <w:szCs w:val="26"/>
                <w:lang w:val="ru-RU"/>
              </w:rPr>
              <w:t>………………..</w:t>
            </w:r>
            <w:r>
              <w:rPr>
                <w:sz w:val="26"/>
                <w:szCs w:val="26"/>
              </w:rPr>
              <w:t>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9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е нагромадження основного капіталу домашніх господарств 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9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8. СТРУКТУРА ОКРЕМИХ СКЛАДОВИХ ВАЛОВОГО РЕГІОНАЛЬНОГО ПРОДУК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кінцевих споживчих витрат…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9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кінцевих споживчих витрат домашніх господарств ....</w:t>
            </w:r>
            <w:r>
              <w:rPr>
                <w:sz w:val="26"/>
                <w:szCs w:val="26"/>
                <w:lang w:val="ru-RU"/>
              </w:rPr>
              <w:t>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9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jc w:val="both"/>
              <w:rPr/>
            </w:pPr>
            <w:r>
              <w:rPr>
                <w:sz w:val="26"/>
                <w:szCs w:val="26"/>
              </w:rPr>
              <w:t>Структура кінцевих споживчих витрат некомерційних організацій, що обслуговують домашні господарства ...................................................................</w:t>
            </w:r>
            <w:r>
              <w:rPr>
                <w:sz w:val="26"/>
                <w:szCs w:val="26"/>
                <w:lang w:val="ru-RU"/>
              </w:rPr>
              <w:t>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0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jc w:val="both"/>
              <w:rPr/>
            </w:pPr>
            <w:r>
              <w:rPr>
                <w:sz w:val="26"/>
                <w:szCs w:val="26"/>
              </w:rPr>
              <w:t>Структура індивідуальних кінцевих споживчих витрат сектору загального державного управління ..................................................................................................</w:t>
            </w:r>
            <w:r>
              <w:rPr>
                <w:sz w:val="26"/>
                <w:szCs w:val="26"/>
                <w:lang w:val="ru-RU"/>
              </w:rPr>
              <w:t>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jc w:val="both"/>
              <w:rPr/>
            </w:pPr>
            <w:r>
              <w:rPr>
                <w:sz w:val="26"/>
                <w:szCs w:val="26"/>
              </w:rPr>
              <w:t>Структура колективних кінцевих витрат сектору загального державного управління…………………………………....................................................................</w:t>
            </w:r>
            <w:r>
              <w:rPr>
                <w:sz w:val="26"/>
                <w:szCs w:val="26"/>
                <w:lang w:val="ru-RU"/>
              </w:rPr>
              <w:t>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17" w:right="-113" w:hanging="108"/>
              <w:jc w:val="both"/>
              <w:rPr/>
            </w:pPr>
            <w:r>
              <w:rPr>
                <w:sz w:val="26"/>
                <w:szCs w:val="26"/>
              </w:rPr>
              <w:t>Структура валового нагромадження основного капіталу домашніх господарств ....</w:t>
            </w:r>
            <w:r>
              <w:rPr>
                <w:sz w:val="26"/>
                <w:szCs w:val="26"/>
                <w:lang w:val="ru-RU"/>
              </w:rPr>
              <w:t>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МЕТОДОЛОГІЧНІ ПОЛО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ПЕРЕЛІК ГРАФІК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и та витрати населення України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Темпи зростання (зниження) наявного та обсяг реального наявного доходу, індекси споживчих цін у 20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році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rFonts w:ascii="Times New Roman CYR" w:hAnsi="Times New Roman CYR" w:cs="Times New Roman CYR"/>
                <w:color w:val="FF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Footnote"/>
        <w:spacing w:lineRule="atLeas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7</w:t>
      </w:r>
    </w:p>
    <w:sectPr>
      <w:type w:val="nextPage"/>
      <w:pgSz w:w="11906" w:h="16838"/>
      <w:pgMar w:left="1418" w:right="992" w:gutter="0" w:header="0" w:top="567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01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11"/>
        </w:tabs>
        <w:ind w:left="611" w:hanging="576"/>
      </w:pPr>
      <w:rPr/>
    </w:lvl>
    <w:lvl w:ilvl="2">
      <w:start w:val="3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173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72" w:leader="dot"/>
        <w:tab w:val="left" w:pos="11340" w:leader="dot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tabs>
        <w:tab w:val="clear" w:pos="720"/>
        <w:tab w:val="left" w:pos="9072" w:leader="none"/>
      </w:tabs>
      <w:jc w:val="center"/>
      <w:outlineLvl w:val="2"/>
    </w:pPr>
    <w:rPr>
      <w:rFonts w:ascii="Arial" w:hAnsi="Arial" w:cs="Arial"/>
      <w:b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4"/>
    </w:rPr>
  </w:style>
  <w:style w:type="character" w:styleId="Style7">
    <w:name w:val="Название Знак"/>
    <w:qFormat/>
    <w:rPr>
      <w:rFonts w:ascii="Tahoma" w:hAnsi="Tahoma" w:cs="Tahoma"/>
      <w:b/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Текст сноски Знак"/>
    <w:qFormat/>
    <w:rPr/>
  </w:style>
  <w:style w:type="character" w:styleId="Style10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07:00Z</dcterms:created>
  <dc:creator>Снигирева Виктория</dc:creator>
  <dc:description/>
  <dc:language>en-US</dc:language>
  <cp:lastModifiedBy>L.Gwozdik</cp:lastModifiedBy>
  <cp:lastPrinted>2016-02-02T11:19:00Z</cp:lastPrinted>
  <dcterms:modified xsi:type="dcterms:W3CDTF">2016-02-02T10:11:00Z</dcterms:modified>
  <cp:revision>22</cp:revision>
  <dc:subject/>
  <dc:title>ЗМІ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2941020</vt:r8>
  </property>
  <property fmtid="{D5CDD505-2E9C-101B-9397-08002B2CF9AE}" pid="3" name="_AuthorEmail">
    <vt:lpwstr>I.Soroka@ukrstat.gov.ua</vt:lpwstr>
  </property>
  <property fmtid="{D5CDD505-2E9C-101B-9397-08002B2CF9AE}" pid="4" name="_AuthorEmailDisplayName">
    <vt:lpwstr>Сорока І.Г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